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19491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23194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3351924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